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ИЛОЖЕНИЕ 2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 приказу комитета здравоохранения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олгоградской области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                    №</w:t>
      </w:r>
    </w:p>
    <w:p>
      <w:pPr>
        <w:pStyle w:val="Normal"/>
        <w:autoSpaceDE w:val="false"/>
        <w:spacing w:lineRule="exact" w:line="240"/>
        <w:ind w:left="6379" w:right="689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bidi="en-US"/>
        </w:rPr>
      </w:r>
    </w:p>
    <w:p>
      <w:pPr>
        <w:pStyle w:val="ConsPlusNormal"/>
        <w:spacing w:lineRule="auto" w:line="240" w:before="0" w:after="0"/>
        <w:ind w:right="566" w:firstLine="54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  <w:t>Перечень медицинских организаций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en-US"/>
        </w:rPr>
        <w:t xml:space="preserve">, осуществляющих оказание медицинской помощи взрослому населению при заболеваниях нервной системы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  <w:t>на территории Волгоградской области</w:t>
      </w:r>
    </w:p>
    <w:p>
      <w:pPr>
        <w:pStyle w:val="ConsPlusNormal"/>
        <w:spacing w:lineRule="auto" w:line="240" w:before="0" w:after="0"/>
        <w:ind w:right="566" w:firstLine="54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</w:r>
    </w:p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схема условий и видов оказания медицинской помощи больным с заболеваниями нервной системы</w:t>
      </w:r>
    </w:p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497"/>
        <w:gridCol w:w="1480"/>
        <w:gridCol w:w="2268"/>
        <w:gridCol w:w="2693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казания медицинской помощ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казания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 медицинск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казывающий медицинскую помощь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медицинской организ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корая, в том числе скорая специализированная, медицинская помощ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,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специалист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медико-санитар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рач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о-акушерские пункты, здравпун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льдшер, 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бные амбулатории, поликли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участковый, врач общей практики</w:t>
            </w:r>
          </w:p>
        </w:tc>
      </w:tr>
      <w:tr>
        <w:trPr>
          <w:trHeight w:val="62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,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стациона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медико-санитар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з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дневные стационары при поликлин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,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ые стационары при стациона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ый стациона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, в том числе высокотехнологичная медицинская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ые стацион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  <w:p>
            <w:pPr>
              <w:pStyle w:val="ConsPlus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214" w:leader="none"/>
        </w:tabs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татная численность врачей-неврологов в кабинетах врачей-неврологов определяется в расчете на прикрепленное обслуживаемое взрослое население (не менее) - 1 должность на 15000 человек, медицинская сестра - 1 должность на 1 врача-невролога.</w:t>
      </w:r>
    </w:p>
    <w:p>
      <w:pPr>
        <w:pStyle w:val="ConsPlusNormal"/>
        <w:tabs>
          <w:tab w:val="clear" w:pos="708"/>
          <w:tab w:val="left" w:pos="9214" w:leader="none"/>
        </w:tabs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214" w:leader="none"/>
        </w:tabs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дицинских организаций, оказывающих первичную специализированную медико-санитарную помощь пациентам                        с заболеваниями нервной системы в амбулаторных условиях                        на территории Волгоградской области (Таблица 1)</w:t>
      </w:r>
    </w:p>
    <w:p>
      <w:pPr>
        <w:pStyle w:val="ConsPlusNormal"/>
        <w:spacing w:lineRule="auto" w:line="240" w:before="0" w:after="0"/>
        <w:ind w:right="56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spacing w:lineRule="auto" w:line="240" w:before="0" w:after="0"/>
        <w:ind w:right="56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03"/>
        <w:gridCol w:w="2268"/>
        <w:gridCol w:w="1984"/>
        <w:gridCol w:w="113"/>
        <w:gridCol w:w="1730"/>
      </w:tblGrid>
      <w:tr>
        <w:trPr>
          <w:trHeight w:val="142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дицин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й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ы ответ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ь помощи (кардиология/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рология/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СХ)</w:t>
            </w:r>
          </w:p>
        </w:tc>
      </w:tr>
      <w:tr>
        <w:trPr>
          <w:trHeight w:val="39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  <w:t>Учреждения, оказывающ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 w:bidi="ar-SA"/>
              </w:rPr>
              <w:t>консультативную помощь по профилю и осуществляющие диспансерное наблюдение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ударственное бюджетное учреждение здравоохранения Центральная районная больница Алексее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3241, Волгоградская обла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. Алексеев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Красногвардейская, д. 8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ексее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Быко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062, Волгоградская область, р.п. Быково, ул. Волжская, д. 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ык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Камышина "Городская больница  №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3870, Волгоградская область, г. Камышин, ул. Калинина, д. 1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. Камыши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Городищен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403003, Волгоградская область, пгт. Городище пл. Павших Борцов, д.  4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Городищенский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Данило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03371 , Волгоградская область,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 xml:space="preserve">р.п. Даниловка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ул. Северная, д. 3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Данил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Центральная районная больница  Дубовского муниципального райо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4000, Волгоградская область, г. Дубо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Октябрьская, д. 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б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Еланская центральная районная боль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403732, Волгоградская область,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р.п. Елань, ул. Мира, д. 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Ела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Жирно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403791, Волгоградская область, г. Жирновск, ул. Строителей, д. 1-9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Жирн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Иловлин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403071, Волгоградская область, р.п. Иловля, Больничный городок, д. 2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Иловли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Калачевская центральная районная больница"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404503, Волгоградская область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 xml:space="preserve">г. Калач-на Дону, 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 xml:space="preserve">ул. Маяковского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д. 27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Калаче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Киквидзенская центральная районная больница"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 xml:space="preserve">403221, Волгоградская область, станица Преображенская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ул. Комсомольская, д. 6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Киквидзе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Центральная районная больница Клетского муниципального района"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 xml:space="preserve">403562, Волгоградская область, ст. Клетская, ул. Пролетарская, 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д. 2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Клет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Котельнико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04354, Волгоградская область,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 xml:space="preserve">г. Котельниково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ул. Гагарина, д. 48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Котельник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Центральная районная больница  Кот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403805, Волгоградская область, г. Котово,  ул. Мира, д. 157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Кот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Кумылжен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403402, Волгоградская область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ст. Кумылженская,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ул. Мира, д. 2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Кумылже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Ленин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404600, Волгоградская область, г. Ленинск, ул. Ястребова, д. 33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Лени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Михайло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03343, Волгоградская область,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г. Михайловка,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ул. Некрасова, д. 1б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Муниципальный округ – город Михайл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Нехаевская центральная районная больница"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403171, Волгоградская область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 xml:space="preserve">ст. Нехаевская, </w:t>
            </w:r>
          </w:p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ул. Победы, д. 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Нехае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Николае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033, Волгоградская область, г. Николаевск, ул. Октябрьская, д. 3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Николае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Новоаннин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3955, Волгоградская област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. Новоаннински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. Восточный, д. 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Новоанни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Новониколае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3901, Волгоградская область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.п. Новониколаевски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Октябрьская, д. 5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Новониколае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Октябрь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4321, Волгоградская область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.п. Октябрьски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Свердлова, д. 3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/>
              </w:rPr>
              <w:t>Октябрь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Центральная районная больница  Ольховского муниципального райо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3651, Волгоградская область, с. Ольховка, ул. Ленинская, д. 39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Ольх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Палласо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230, Волгоградская область, г. Палласовка, ул. Победы, 9 квартал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Паллас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"Центральная районная больница  Руднянского муниципального райо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3601, Волгоградская область, р.п. Рудн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Пионерская, д. 5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Рудня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Светлояр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171, Волгоградская область, р.п. Светлый Яр, ул. Мелиоративная, д. 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/>
              </w:rPr>
              <w:t>Светлояр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 xml:space="preserve">Государственное бюджетное учреждение здравоохранения "Серафимовичская 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3441, Волгоградская область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. Серафимович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Подтелкова, д. 79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Серафимович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Среднеахтубин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143, Волгоградская область, р.п. Средняя Ахтуба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Больничная, д. 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Среднеахтуби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Старополтавская центральная районная боль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210, Волгоградская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бласть, с. Старая Полтавк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Ерусланская, д. 14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Старополта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Государственное бюджетное учреждение здравоохранения "Центральная районная больница  Суровикинского муниципального район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415, Волгоградская область, г. Суровикин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Сысоева, д. 6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/>
            </w:pPr>
            <w:r>
              <w:rPr>
                <w:lang w:val="ru-RU" w:eastAsia="ru-RU" w:bidi="en-US"/>
              </w:rPr>
              <w:t>Суровикин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Урюпинская центральная районная больница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имени В.Ф.Жого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3112, Волгоградская область, г. Урюпинск, ул. Весенняя, д. 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Урюпинский район Волгоградской области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Урюпинс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 xml:space="preserve">Государственное бюджетное учреждение здравоохранения "Фроловская центральная районная больница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3530, Волгоградская область, г. Фролово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40 лет Октября, д. 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Фроловский район Волгоградской области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Фроло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Центральная городская больница  г. Камышина"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403874, Волгоградская область, г. Камышин, ул. Терешковой, д. 3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г. Камышин  Камышинский район Волгоградской 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Чернышковская центральная районная больница"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404462, Волгоградская область, 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р.п. Чернышковский, ул. Восточная, д. 3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Чернышковский район Волго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"Больница № </w:t>
            </w:r>
            <w:bookmarkStart w:id="0" w:name="_GoBack"/>
            <w:bookmarkEnd w:id="0"/>
            <w:r>
              <w:rPr>
                <w:lang w:val="ru-RU" w:eastAsia="ru-RU" w:bidi="en-US"/>
              </w:rPr>
              <w:t>22"</w:t>
            </w:r>
          </w:p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3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0026, Волгоград, ул. им. Доценко,</w:t>
            </w:r>
          </w:p>
          <w:p>
            <w:pPr>
              <w:pStyle w:val="Normal"/>
              <w:spacing w:lineRule="exact" w:line="260"/>
              <w:ind w:righ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. 33 а</w:t>
            </w:r>
          </w:p>
          <w:p>
            <w:pPr>
              <w:pStyle w:val="Normal"/>
              <w:spacing w:lineRule="exact" w:line="260"/>
              <w:ind w:right="13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Красноармей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Больница</w:t>
            </w:r>
          </w:p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№</w:t>
            </w: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1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80, Волгогра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Пятиморская, д. 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Красноармей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Клиническая больница №1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11, Волгогра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Краснопресненская, д. 1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Совет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Клиническая больница  скорой медицинской помощи № 1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26, Волгоград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Андижанская, д. 1 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Красноармей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3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Клиническая больница  скорой медицинской помощи № 7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02, Волгогра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Казахская, д.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Совет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Клиническая поликлиника № 2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117, Волгоград, ул.им. К.Симоно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. 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Дзержин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Поликлиника № 30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0081, Волгогра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Ангарская, д. 114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Дзержин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Государственное учреждение здравоохранения "Клиническая </w:t>
            </w:r>
          </w:p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поликлиника № 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06, Волгогра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Ополченская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Тракторозавод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Поликлиника № 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07, Волгогра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. Металлургов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Краснооктябрь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неврология 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автономное учреждение здравоохранения "Клиническая поликлиника № 3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0131, Волгогра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Советская, д. 23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Центральны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Поликлиника № 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01, Волгоград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л. Академическа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. 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Ворошилов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неврология 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Поликлиника № 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067, Волгогра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64-ой Армии, д. 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Кировский район Волгог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Городская больница № 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120, Волгоградская область, г. Волжский, ул. Пушкина, д. 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Волж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Городская клиническая больница № 1 им. С.З.Фишер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120, Волгоградская область, г. Волжский, пр. Ленина, д. 1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Волж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4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Городская клиническая больница № 3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130, Волгоградская область, г. Волжский, ул. Свердлова, д. 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Волж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Городская поликлиника № 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4105, Волгоградская область, г. Волжский, ул. Оломоуцкая, д. 21 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. Волж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5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ЧУЗ "Клиническая больница "РЖД-Медицина" города Волгогра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400120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олгоград,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л. Коммунистическая, д. 7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Волгогра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/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Волгоградская областная клиническая больница № 1", Волгог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0049, Волгоград, Дзержинский район, ул. Ангарская, 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гоград, Волгоградская обла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неврология </w:t>
            </w:r>
          </w:p>
        </w:tc>
      </w:tr>
      <w:tr>
        <w:trPr>
          <w:trHeight w:val="3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/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Волгоградская областная клиническая больница  № 3", Волгог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 xml:space="preserve">400001, Волгоград, Ворошиловский район, ул.им. Циолковского, </w:t>
            </w:r>
          </w:p>
          <w:p>
            <w:pPr>
              <w:pStyle w:val="11"/>
              <w:shd w:fill="auto" w:val="clear"/>
              <w:spacing w:lineRule="exact" w:line="260"/>
              <w:rPr/>
            </w:pPr>
            <w:r>
              <w:rPr>
                <w:lang w:val="ru-RU" w:eastAsia="ru-RU" w:bidi="en-US"/>
              </w:rPr>
              <w:t>д. 1</w:t>
            </w:r>
          </w:p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Волгоград, Волгоградская обла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</w:r>
          </w:p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неврология</w:t>
            </w:r>
          </w:p>
        </w:tc>
      </w:tr>
    </w:tbl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медицинских организаций, оказывающих специализированную медицинскую помощь в стационарных условиях     при заболеваниях нервной системы на территории Волгоградской области        (Таблица 2)</w:t>
      </w:r>
    </w:p>
    <w:p>
      <w:pPr>
        <w:pStyle w:val="ConsPlusNormal"/>
        <w:spacing w:lineRule="auto" w:line="240" w:before="0" w:after="0"/>
        <w:ind w:right="56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spacing w:lineRule="auto" w:line="240" w:before="0" w:after="0"/>
        <w:ind w:right="56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169"/>
      </w:tblGrid>
      <w:tr>
        <w:trPr>
          <w:trHeight w:val="8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дицинской организации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b/>
                <w:b/>
              </w:rPr>
            </w:pPr>
            <w:r>
              <w:rPr>
                <w:lang w:val="ru-RU" w:eastAsia="ru-RU" w:bidi="en-US"/>
              </w:rPr>
              <w:t>Клиника № 1 федерального государственного бюджетного образовательного учреждения высшего образования  "Волгоградский государственный медицинский университет" Минздрава России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Волгоградская областная клиническая больница № 1", Волгоград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Волгоградская областная клиническая больница  № 3", Волгоград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/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 г. Камышина "Городская больница  № 1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Михайловская центральная районная больниц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Городская клиническая больница № 1</w:t>
            </w:r>
          </w:p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rFonts w:eastAsia="Times New Roman"/>
                <w:lang w:val="ru-RU" w:eastAsia="ru-RU" w:bidi="en-US"/>
              </w:rPr>
              <w:t xml:space="preserve"> </w:t>
            </w:r>
            <w:r>
              <w:rPr>
                <w:lang w:val="ru-RU" w:eastAsia="ru-RU" w:bidi="en-US"/>
              </w:rPr>
              <w:t>им. С.З.Фишер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Больница  № 16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rPr/>
            </w:pPr>
            <w:r>
              <w:rPr>
                <w:lang w:val="ru-RU" w:eastAsia="ru-RU" w:bidi="en-US"/>
              </w:rPr>
              <w:t>Государственное учреждение здравоохранения "Клиническая больница № 11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Урюпинская центральная районная больница имени В.Ф.Жогов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/>
            </w:pPr>
            <w:r>
              <w:rPr>
                <w:lang w:val="ru-RU" w:eastAsia="ru-RU" w:bidi="en-US"/>
              </w:rPr>
              <w:t>Государственное учреждение здравоохранения "Клиническая больница № 5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Николаевская центральная районная больниц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Новоаннинская центральная районная больниц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"Центральная районная больница  Руднянского муниципального района"</w:t>
            </w:r>
          </w:p>
        </w:tc>
      </w:tr>
      <w:tr>
        <w:trPr>
          <w:trHeight w:val="5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Киквидзенская центральная районная больниц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учреждение здравоохранения "Жирновская центральная районная больниц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Иловлинская центральная районная больница"</w:t>
            </w:r>
          </w:p>
        </w:tc>
      </w:tr>
      <w:tr>
        <w:trPr>
          <w:trHeight w:val="4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ind w:right="130" w:hanging="0"/>
              <w:rPr>
                <w:lang w:val="ru-RU" w:eastAsia="ru-RU" w:bidi="en-US"/>
              </w:rPr>
            </w:pPr>
            <w:r>
              <w:rPr>
                <w:lang w:val="ru-RU" w:eastAsia="ru-RU" w:bidi="en-US"/>
              </w:rPr>
              <w:t>Государственное бюджетное учреждение здравоохранения "Волгоградский областной клинический госпиталь ветеранов войн"</w:t>
            </w:r>
          </w:p>
        </w:tc>
      </w:tr>
    </w:tbl>
    <w:p>
      <w:pPr>
        <w:pStyle w:val="ConsPlusNormal"/>
        <w:spacing w:lineRule="auto" w:line="240" w:before="0" w:after="0"/>
        <w:ind w:right="5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eastAsia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lang w:val="en-US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rFonts w:ascii="Arial" w:hAnsi="Arial" w:eastAsia="Lucida Sans Unicode" w:cs="Arial"/>
      <w:color w:val="000000"/>
      <w:kern w:val="2"/>
      <w:lang w:val="en-US"/>
    </w:rPr>
  </w:style>
  <w:style w:type="character" w:styleId="PageNumber">
    <w:name w:val="Pag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rFonts w:eastAsia="Times New Roman"/>
      <w:lang w:val="en-US" w:bidi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rFonts w:ascii="PT Sans;Arial" w:hAnsi="PT Sans;Arial" w:eastAsia="Lucida Sans Unicode" w:cs="PT Sans;Arial"/>
      <w:kern w:val="2"/>
      <w:sz w:val="22"/>
      <w:szCs w:val="22"/>
      <w:lang w:val="en-US"/>
    </w:rPr>
  </w:style>
  <w:style w:type="character" w:styleId="Style1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/>
    </w:rPr>
  </w:style>
  <w:style w:type="character" w:styleId="Style19">
    <w:name w:val="Выделенная цитата Знак"/>
    <w:basedOn w:val="Style5"/>
    <w:qFormat/>
    <w:rPr>
      <w:rFonts w:eastAsia="Times New Roman"/>
      <w:b/>
      <w:i/>
      <w:sz w:val="24"/>
      <w:lang w:val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0"/>
      <w:ind w:firstLine="709"/>
      <w:jc w:val="both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eastAsia="Calibri"/>
      <w:sz w:val="20"/>
      <w:szCs w:val="20"/>
      <w:lang w:val="en-US" w:bidi="ar-S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2">
    <w:name w:val="Основной текст с отступом 21"/>
    <w:basedOn w:val="TextBody"/>
    <w:qFormat/>
    <w:pPr>
      <w:widowControl w:val="false"/>
      <w:suppressAutoHyphens w:val="true"/>
      <w:spacing w:before="0" w:after="0"/>
      <w:ind w:left="1361" w:hanging="0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Style33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4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5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849" w:hanging="0"/>
    </w:pPr>
    <w:rPr/>
  </w:style>
  <w:style w:type="paragraph" w:styleId="Style40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41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Основной текст примеров"/>
    <w:basedOn w:val="TextBodyIndent"/>
    <w:qFormat/>
    <w:pPr>
      <w:jc w:val="left"/>
    </w:pPr>
    <w:rPr>
      <w:i/>
    </w:rPr>
  </w:style>
  <w:style w:type="paragraph" w:styleId="Style44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5">
    <w:name w:val="Красная строка"/>
    <w:basedOn w:val="TextBody"/>
    <w:qFormat/>
    <w:pPr>
      <w:spacing w:lineRule="auto" w:line="276"/>
      <w:ind w:firstLine="210"/>
    </w:pPr>
    <w:rPr>
      <w:rFonts w:ascii="PT Sans;Arial" w:hAnsi="PT Sans;Arial" w:eastAsia="Lucida Sans Unicode" w:cs="PT Sans;Arial"/>
      <w:kern w:val="2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4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360" w:after="600"/>
      <w:jc w:val="center"/>
    </w:pPr>
    <w:rPr>
      <w:rFonts w:ascii="Times New Roman" w:hAnsi="Times New Roman" w:cs="Times New Roman"/>
      <w:spacing w:val="4"/>
      <w:sz w:val="25"/>
      <w:szCs w:val="25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51:00Z</dcterms:created>
  <dc:creator>Ольга Владимировна Букаева</dc:creator>
  <dc:description/>
  <cp:keywords/>
  <dc:language>en-US</dc:language>
  <cp:lastModifiedBy>N_Kraynova</cp:lastModifiedBy>
  <cp:lastPrinted>2025-10-16T09:22:00Z</cp:lastPrinted>
  <dcterms:modified xsi:type="dcterms:W3CDTF">2025-11-13T08:48:00Z</dcterms:modified>
  <cp:revision>50</cp:revision>
  <dc:subject/>
  <dc:title/>
</cp:coreProperties>
</file>